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2027662125"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571493799"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900475366"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